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641920716"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503447357"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683105461"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